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WIE ZIT ER ALLEMAAL IN DE KLAS ? 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e schooldag begint. Maar is iedereen aanwezig ? Zitten alle leerlingen wel in de klas ?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e leraar, de heer Peters, ziet na (verifieert).</w:t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8"/>
        </w:rPr>
        <w:t>Leraar :</w:t>
      </w:r>
      <w:r>
        <w:rPr>
          <w:sz w:val="48"/>
        </w:rPr>
        <w:t xml:space="preserve"> Is iedereen aanwezig vandaag ? Hm. Jullie zijn er niet allemaal, denk 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8"/>
        </w:rPr>
        <w:t>Leerling :</w:t>
      </w:r>
      <w:r>
        <w:rPr>
          <w:sz w:val="48"/>
        </w:rPr>
        <w:t xml:space="preserve"> Neen, meneer. We zijn niet allemaal hier. Enkele leerlingen zijn afwezi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8"/>
        </w:rPr>
        <w:t>Leraar :</w:t>
      </w:r>
      <w:r>
        <w:rPr>
          <w:sz w:val="48"/>
        </w:rPr>
        <w:t xml:space="preserve"> Wie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8"/>
        </w:rPr>
        <w:t>Leerling :</w:t>
      </w:r>
      <w:r>
        <w:rPr>
          <w:sz w:val="48"/>
        </w:rPr>
        <w:t xml:space="preserve"> Dirk en Han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8"/>
        </w:rPr>
        <w:t>Leraar :</w:t>
      </w:r>
      <w:r>
        <w:rPr>
          <w:sz w:val="48"/>
        </w:rPr>
        <w:t xml:space="preserve"> Waarom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8"/>
        </w:rPr>
        <w:t>Leerling :</w:t>
      </w:r>
      <w:r>
        <w:rPr>
          <w:sz w:val="48"/>
        </w:rPr>
        <w:t xml:space="preserve"> Ze zijn allebei ziek mene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8"/>
        </w:rPr>
        <w:t>Leraar :</w:t>
      </w:r>
      <w:r>
        <w:rPr>
          <w:sz w:val="48"/>
        </w:rPr>
        <w:t xml:space="preserve"> In orde. Maar er ontbreken nog anderen. Hoe komt dat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8"/>
        </w:rPr>
        <w:t>Leerling :</w:t>
      </w:r>
      <w:r>
        <w:rPr>
          <w:sz w:val="48"/>
        </w:rPr>
        <w:t xml:space="preserve"> Sommigen hebben turnles gehad meneer. Ze komen van het zwembad. Daarom zijn ze te la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8"/>
        </w:rPr>
        <w:t>Leraar :</w:t>
      </w:r>
      <w:r>
        <w:rPr>
          <w:sz w:val="48"/>
        </w:rPr>
        <w:t xml:space="preserve"> Hm !! Ja !! Zoals altijd ! Er is niets aan te doen. Goed ! Ik noteer alles in mijn schoolagenda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22:00Z</dcterms:created>
  <dc:creator/>
  <dc:description/>
  <dc:language>en-US</dc:language>
  <cp:lastModifiedBy>GOORDEN</cp:lastModifiedBy>
  <dcterms:modified xsi:type="dcterms:W3CDTF">2009-07-08T06:27:00Z</dcterms:modified>
  <cp:revision>4</cp:revision>
  <dc:subject/>
  <dc:title/>
</cp:coreProperties>
</file>